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és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ktatási – Kulturális – Sport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24. január 24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Pénzügyi – Fejlesztési - Ügyrendi Bizottságának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és 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Oktatási – Kulturális – Sport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24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24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4. (szerda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utyafuttató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23. évben végzett munkájukról, és a bizottságok 2024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23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üttműködés a Rendőrséggel – Fokozott közbiztonsági szolgálat Délegyház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Ingatlan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Rendelet alkotása a köztisztviselők 2024. évi illetményalapj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Bölcsődék nyári zárva tartása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31. (szerda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  <w:tab/>
      </w:r>
      <w:r>
        <w:rPr>
          <w:rFonts w:cs="Book Antiqua" w:ascii="Book Antiqua" w:hAnsi="Book Antiqua"/>
          <w:b/>
          <w:sz w:val="20"/>
          <w:szCs w:val="20"/>
        </w:rPr>
        <w:t>A 2024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4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4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és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Február 14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A 2024. évi költségvetési rendelet elfogadás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24. évi közbeszerzé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beruház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17. (szerda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3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0"/>
          <w:szCs w:val="20"/>
        </w:rPr>
        <w:t>A 2023. évi pénzmaradvány jóváhagy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polgármester, Pénzügyi – Fejlesztési – Ügyrendi Bizottság elnöke, jegyző,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23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5. (szerda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23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7./ </w:t>
        <w:tab/>
      </w:r>
      <w:r>
        <w:rPr>
          <w:rFonts w:cs="Tahoma" w:ascii="Book Antiqua" w:hAnsi="Book Antiqua"/>
          <w:b/>
          <w:sz w:val="20"/>
          <w:szCs w:val="20"/>
        </w:rPr>
        <w:t>Döntés a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apsugár Óvoda átszervezéséről (Napfény 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8./ </w:t>
        <w:tab/>
      </w:r>
      <w:r>
        <w:rPr>
          <w:rFonts w:cs="Tahoma" w:ascii="Book Antiqua" w:hAnsi="Book Antiqua"/>
          <w:b/>
          <w:sz w:val="20"/>
          <w:szCs w:val="20"/>
        </w:rPr>
        <w:t>Új Délegyházi Aranykörte Bölcsőde Alapító Okiratának elfogadása, intézményvezetői pályázat kiír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17. (szerda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4./ </w:t>
        <w:tab/>
      </w:r>
      <w:r>
        <w:rPr>
          <w:rFonts w:cs="Tahoma" w:ascii="Book Antiqua" w:hAnsi="Book Antiqua"/>
          <w:b/>
          <w:sz w:val="20"/>
          <w:szCs w:val="20"/>
        </w:rPr>
        <w:t xml:space="preserve">Napsugár Óvoda alapító okiratának módosítása (tagóvoda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11. (szerda)</w:t>
      </w:r>
    </w:p>
    <w:p>
      <w:pPr>
        <w:pStyle w:val="Normal"/>
        <w:ind w:left="705" w:hanging="705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1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, a Zsebi-Baba Családi Bölcsőde és a Délegyházi Vackor Bölcsőde beszámolója az előző nevelési évről, és tájékoztatás az új nevelési év kezdéséről, annak előkészületeiről, Délegyházi Aranykörte Bölcsőde beszámolója az indulás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2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2024. évi költségvetés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Csatlakozás Bursa Hungarica pályázathoz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2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0. (szerda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24. évi költségvetés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25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Horgászegyesületek beszámolója a kötelezettségeik ellátásáról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1. (szerda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25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25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25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2025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24. január 16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Község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Képviselő-testülete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 xml:space="preserve">Pénzügyi – Fejlesztési - Ügyrendi Bizottsága </w:t>
        <w:tab/>
        <w:t>Oktatási – Kulturális – Sport Bizottság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  <w:tab/>
        <w:t>képviseletében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  <w:tab/>
        <w:t>Darabos Zsuzsanna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elnök</w:t>
        <w:tab/>
        <w:t>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24. január 24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32:00Z</dcterms:created>
  <dc:creator>Titkárság</dc:creator>
  <dc:description/>
  <cp:keywords/>
  <dc:language>en-US</dc:language>
  <cp:lastModifiedBy>Dr. Molnár Zsuzsanna</cp:lastModifiedBy>
  <cp:lastPrinted>2013-01-08T16:52:00Z</cp:lastPrinted>
  <dcterms:modified xsi:type="dcterms:W3CDTF">2024-01-24T11:18:00Z</dcterms:modified>
  <cp:revision>10</cp:revision>
  <dc:subject/>
  <dc:title>Délegyháza Község Önkormányzat</dc:title>
</cp:coreProperties>
</file>